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8859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2699385</wp:posOffset>
                </wp:positionV>
                <wp:extent cx="6718935" cy="7770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777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Уважаемые  родители! Скоро Ваш ребенок пойдет в школу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Ежедневно он будет встречаться с опасностью, которая подстерега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его  на пути из дома в школу и из школы дом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полнение рекомендаций данной памятки поможет и Вам, и вашему ребенку адаптироваться в дорожно-транспортной сред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беседуйте с ребенком. В ходе беседы узнайте, что именно о правилах дорожной безопасности для пешеходов знает ваш ребенок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ставьте вместе с ребенком карту маршрута из дома в школу и из школы домой. Рассмотрите при этом несколько вариантов дви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знакомьте ребенка со средствами регулирования дорожного движения, которые Вам встретятся на пути (знаки, дорожная разметка, светофоры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и прохождении маршрута движения обращайте внимание ребенка на различные дорожные ситуации. Научите быть, прежде всего, внимательным и замечать даже незначительные мелочи, например:  как автомобили стоят во дворе, как движутся, как распознать, что автомобиль начинает движение задним ходо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братите внимание ребенка на объекты, которые закрывают обзор пешеходам во время движ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ное - научите ребенка выходя из подъезда остановиться, осмотреться и  неспеша начинать дви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огда маршрут отработан, доверьте ребенку совершить его самостоятельно, но при этом первое время наблюдайте за его действиями со сторон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сли на пути следования в школу ребенку предстоит совершить переход через проезжую часть, а также совершить движение через перекрестки  - выполните переход вместе,  неукоснительно  соблюдая Правила дорожного движен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Запомните:  Ваш положительный пример в соблюдении Правил дорожного движения поможет и Вам, и вашему ребенку сохранить жизнь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611.85pt;mso-wrap-distance-left:9.05pt;mso-wrap-distance-right:9.05pt;mso-wrap-distance-top:0pt;mso-wrap-distance-bottom:0pt;margin-top:212.55pt;mso-position-vertical-relative:text;margin-left:-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Уважаемые  родители! Скоро Ваш ребенок пойдет в школу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Ежедневно он будет встречаться с опасностью, которая подстерега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его  на пути из дома в школу и из школы дом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Выполнение рекомендаций данной памятки поможет и Вам, и вашему ребенку адаптироваться в дорожно-транспортной сред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обеседуйте с ребенком. В ходе беседы узнайте, что именно о правилах дорожной безопасности для пешеходов знает ваш ребенок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ставьте вместе с ребенком карту маршрута из дома в школу и из школы домой. Рассмотрите при этом несколько вариантов движ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знакомьте ребенка со средствами регулирования дорожного движения, которые Вам встретятся на пути (знаки, дорожная разметка, светофоры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и прохождении маршрута движения обращайте внимание ребенка на различные дорожные ситуации. Научите быть, прежде всего, внимательным и замечать даже незначительные мелочи, например:  как автомобили стоят во дворе, как движутся, как распознать, что автомобиль начинает движение задним ходо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Обратите внимание ребенка на объекты, которые закрывают обзор пешеходам во время движ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лавное - научите ребенка выходя из подъезда остановиться, осмотреться и  неспеша начинать движ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огда маршрут отработан, доверьте ребенку совершить его самостоятельно, но при этом первое время наблюдайте за его действиями со стороны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Если на пути следования в школу ребенку предстоит совершить переход через проезжую часть, а также совершить движение через перекрестки  - выполните переход вместе,  неукоснительно  соблюдая Правила дорожного движения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Запомните:  Ваш положительный пример в соблюдении Правил дорожного движения поможет и Вам, и вашему ребенку сохранить жизнь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3:00Z</dcterms:created>
  <dc:creator>user5</dc:creator>
  <dc:description/>
  <cp:keywords/>
  <dc:language>en-US</dc:language>
  <cp:lastModifiedBy>МАОУ СОШ № 22</cp:lastModifiedBy>
  <dcterms:modified xsi:type="dcterms:W3CDTF">2018-06-25T11:41:00Z</dcterms:modified>
  <cp:revision>3</cp:revision>
  <dc:subject/>
  <dc:title/>
</cp:coreProperties>
</file>